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574814702"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283835098"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559311083"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339101257"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219071845"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605789490"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90951954"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530736997"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916028822"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172751679"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